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94660</wp:posOffset>
            </wp:positionH>
            <wp:positionV relativeFrom="paragraph">
              <wp:posOffset>-342900</wp:posOffset>
            </wp:positionV>
            <wp:extent cx="640080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О-СЧЕТНАЯ  ПАЛА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ич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ул.Коммунарная, д.48, г.Боровичи,                                               тел  912-27, факс 236-44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/>
        <w:t>Новгородская обл., Россия, 174400</w:t>
        <w:tab/>
        <w:t xml:space="preserve">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4</w:t>
        </w:r>
        <w:r>
          <w:rPr>
            <w:rStyle w:val="InternetLink"/>
            <w:sz w:val="18"/>
            <w:szCs w:val="18"/>
            <w:lang w:val="en-US"/>
          </w:rPr>
          <w:t>et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boradmi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2"/>
        <w:ind w:right="43" w:hanging="0"/>
        <w:rPr/>
      </w:pPr>
      <w:r>
        <w:rPr>
          <w:sz w:val="28"/>
        </w:rPr>
        <w:t>на отчет об исполнении бюджета Боровичского</w:t>
      </w:r>
    </w:p>
    <w:p>
      <w:pPr>
        <w:pStyle w:val="2"/>
        <w:ind w:right="43" w:hanging="0"/>
        <w:rPr>
          <w:sz w:val="28"/>
        </w:rPr>
      </w:pPr>
      <w:r>
        <w:rPr>
          <w:sz w:val="28"/>
        </w:rPr>
        <w:t>муниципального района за 2021 год</w:t>
      </w:r>
    </w:p>
    <w:p>
      <w:pPr>
        <w:pStyle w:val="2"/>
        <w:ind w:right="43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на годовой отчет об исполнении бюджета Боровичского муниципального района  подготовлено в соответствии со статьями 157, 264.4 Бюджетного кодекса Российской Федерации,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«О бюджетном процессе в Боровичском муниципальном районе», утвержденным решением Думы Боровичского муниципального района от 29.09.2016 года № 70. </w:t>
      </w:r>
    </w:p>
    <w:p>
      <w:pPr>
        <w:pStyle w:val="Heading1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отчет об исполнении бюджета Боровичского муниципального района представлен Комитетом финансов Администрации Боровичского муниципального района в Контрольно-счетную палату Боровичского муниципального района 15.03.2022 года.  Состав годового отчета об исполнении бюджета района  соответствует  требован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струкции 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, утвержденной приказом Минфина России от </w:t>
      </w:r>
      <w:r>
        <w:rPr>
          <w:rFonts w:cs="Times New Roman" w:ascii="Times New Roman" w:hAnsi="Times New Roman"/>
          <w:sz w:val="28"/>
          <w:szCs w:val="28"/>
        </w:rPr>
        <w:t xml:space="preserve"> 28 декабря 2010 г. N 191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п.5.2.3 Положения </w:t>
      </w:r>
      <w:r>
        <w:rPr>
          <w:sz w:val="28"/>
          <w:szCs w:val="28"/>
        </w:rPr>
        <w:t xml:space="preserve">«О бюджетном процессе в Боровичском муниципальном районе», </w:t>
      </w:r>
      <w:r>
        <w:rPr>
          <w:bCs/>
          <w:sz w:val="28"/>
          <w:szCs w:val="28"/>
        </w:rPr>
        <w:t>в Контрольно-счетную палату предоставлен проект решения Думы Боровичского муниципального района «Об утверждении отчета об исполнении бюджета Боровичского муниципального района за 2021 год», документы, подлежащие направлению в Думу района одновременно с годовым отчетом согласно ст.264.5, 264.6 Бюджетного кодекса</w:t>
      </w:r>
      <w:r>
        <w:rPr>
          <w:sz w:val="28"/>
          <w:szCs w:val="28"/>
        </w:rPr>
        <w:t xml:space="preserve"> РФ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8 Федерального закона от 06.10.2003 года № 131-ФЗ «Об общих принципах организации местного самоуправления в Российской Федерации» решением Думы Боровичского муниципального района от 17.03.2022 года №119 назначены публичные слушания по Отчету об исполнении бюджета на 18.04.2022 года. Проект решения  опубликован в приложении к газете «Красная искра» - «Официальный вестник» от 24.03.2022 №12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ми внешней проверки годового отчета об исполнении бюджета Боровичского муниципального района являю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оценка соблюдения единого порядка составления и представления годовой бюджетной отчетности, её соответствия требованиям, предъявляемым к ней </w:t>
      </w:r>
      <w:r>
        <w:rPr>
          <w:color w:val="000000"/>
          <w:sz w:val="28"/>
          <w:szCs w:val="28"/>
        </w:rPr>
        <w:t>ст. 264.1 БК РФ</w:t>
      </w:r>
      <w:r>
        <w:rPr>
          <w:sz w:val="28"/>
          <w:szCs w:val="28"/>
        </w:rPr>
        <w:t xml:space="preserve"> и порядка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 (далее – Инструкция 191н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оценка </w:t>
      </w:r>
      <w:r>
        <w:rPr>
          <w:sz w:val="28"/>
          <w:szCs w:val="28"/>
        </w:rPr>
        <w:t>достоверности и соответствия плановых показателей Отчета показателям решения Думы Боровичского муниципального района от 24.12.2020 № 28 «Об утверждении бюджета Боровичского муниципального района на 2021 год и плановый период 2022 и 2023 год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полноты исполнения бюджета по объему и структуре доходов, расходных обязательств бюдже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наличие случаев нарушения бюджетного законодательства в ходе исполнения бюджета, анализ выявленных отклонений и нарушений и внесение предложений по их устран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остоянию на 31.12.2022 года, подведомственными участниками бюджетного процесса в Боровичском муниципальном районе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5 учреждений, в том числе 4 казённые учреждения, 5 бюджетных учреждений и 16 автономных учрежд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4 главных распорядителя бюджетных средств: Администрация Боровичского муниципального района, Комитет финансов Администрации Боровичского муниципального района, Комитет образования Администрации Боровичского муниципального района и Комитет культуры Администрации Боровичского муниципального района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подготовлено с учетом данных внешних проверок годовой бюджетной отчетности главных администраторов бюджетных средств, проведенных в соответствии со ст.264 Бюджетного кодекса РФ.  Проверки проводились на камеральном уровне, по результатам составлено 4 заключения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шние проверки показали, что бюджетная  отчетность представлена ГАБС своевременно и составлена с соблюдением общих правил составления бюджетной отчетности, определенных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 Инструкцией 191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ланс исполнения бюджета (ф.0503120) составлен с учётом представленной бюджетной отчётности администраторов налоговых и неналоговых  доходов бюджета района в соответствии с п.7 Инструкция 191н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сполнения бюджета </w:t>
      </w:r>
      <w:r>
        <w:rPr>
          <w:sz w:val="28"/>
          <w:szCs w:val="28"/>
          <w:shd w:fill="FFFFFF" w:val="clear"/>
        </w:rPr>
        <w:t xml:space="preserve">дебиторская задолженность на 01.01.2022 г. составила 723499,08 тыс.рублей, в том числе просроченная 13389,88 тыс.рублей.  В общем объёме дебиторской задолженности 94,4% составляют неиспользованные остатки бюджетных средств на строительство общеобразовательной школы на 960 мест в размере 682978,24 тыс.рублей, находящиеся на счетах муниципального заказчика по строительству МАОУ СОШ №1. Остатки средств за отчётный период увеличились относительно начала года на 64956,11 тыс.рублей.  Объём дебиторской задолженности по расчётам по доходам относительно начала года сократился на 15666,25 тыс.рублей, в </w:t>
      </w:r>
      <w:r>
        <w:rPr>
          <w:sz w:val="28"/>
          <w:szCs w:val="28"/>
        </w:rPr>
        <w:t xml:space="preserve">отчётном периоде осуществлено списание  безнадёжной к взысканию задолженности по арендной плате за земельные участки, имущество и пени в размере 9504,45 тыс.рублей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ходе проведения внешней проверки отчета об исполнении бюджета КСП проведен анализ кредиторской задолженности по принятым обязательствам, в том числе по автономным и бюджетным учреждениям, получателями субсидий на исполнение муниципального задания и иные цели из бюджета муниципального района. Просроченная кредиторская задолженность перед поставщиками коммунальных услуг отсутству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кредиторская задолженность по бюджетным обязательствам муниципального района составляет на 01.01.2022 года 6872,31 тыс.рублей, в том числе 6540,4 тыс.рублей составляют остатки средств межбюджетных трансфертов, имеющих целевое направление использования. Просроченная  кредиторская задолженность отсутствует. Сведения о наличии кредиторской задолженности подтверждены данными бюджетной отчетности ГАБС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сновных характеристик исполнения бюджета</w:t>
      </w:r>
    </w:p>
    <w:p>
      <w:pPr>
        <w:pStyle w:val="Style2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Думы Боровичского муниципального от 20.12.2020г. № 28 «Об утверждении бюджета Боровичского муниципального района на 2021 год и плановый период 2022 и 2023 годов» (далее - решение о бюджете) бюджет района был утвержден на 2021 год по доходам в сумме 1135961,06 тыс. рублей, по расходам в сумме 1155967,66 тыс. рублей. Бюджет был утверждён с дефицитом в размере 20006,60 тыс.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ходе исполнения бюджета в решение о бюджете 12 ра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осились изменения и дополнения: от 28.01.2021 № 31, от  25.02.2021 № 34, от 25.03.2021 № 42, от 29.04.2021 № 47, от 25.05.2021 № 50, от 24.06.2021 № 58, от 31.08.2021 № 65, от 30.09.2021 № 69, от 14.10.2021 № 71, от 28.10.2021 № 75, от 25.11.2021 №, от 23.12.2021 № 94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внесенных изменений доходная часть бюджета увеличилась на 259397,81 тыс. рублей и составила 1395358,87 тыс.рублей, расходы увеличились на 246814,49 тыс. рублей и составили 1402782,15 тыс. рублей, планируемый дефицит составил 7423,29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ный в адрес Контрольно-счётной палаты Отчёт об исполнении бюджета Боровичского муниципального района за 2021 год (включая приложения) содержит информацию об уточнённом плане доходов и расходов бюджета, который не соответствует Решению о бюджете в части утверждённого объёма межбюджетных трансфертов, поступающих из других бюджетов бюджетной системы РФ и объёма утверждённых бюджетных ассигнований. В соответствии с Распоряжением Правительства Новгородской области «Об утверждении изменений, которые вносятся в распределение субсидий бюджетам муниципальных районов на поддержку отрасли культуры на 2021 год и на плановый период 2022 и 2023 годов» №333-рг от 22.12.2021 сократился объём субсидии бюджету Боровичского муниципального района на  поддержку отрасли культуры на 1208,37 тыс.рублей. В соответствии со ст.217 БК РФ были внесены изменения в Сводную бюджетную роспись, бюджетные ассигнования также снизились на 1208,37 тыс.рублей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района за 2021 год характеризуется следующими показателями:                                                                  </w:t>
        <w:tab/>
        <w:tab/>
        <w:t xml:space="preserve">             </w:t>
        <w:tab/>
      </w:r>
    </w:p>
    <w:p>
      <w:pPr>
        <w:pStyle w:val="TextBodyIndent"/>
        <w:spacing w:before="0" w:after="0"/>
        <w:ind w:left="7776" w:firstLine="720"/>
        <w:jc w:val="both"/>
        <w:rPr/>
      </w:pPr>
      <w:r>
        <w:rPr/>
        <w:t>тыс. рублей</w:t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2320"/>
        <w:gridCol w:w="1840"/>
        <w:gridCol w:w="2740"/>
      </w:tblGrid>
      <w:tr>
        <w:trPr>
          <w:trHeight w:val="312" w:hRule="atLeast"/>
        </w:trPr>
        <w:tc>
          <w:tcPr>
            <w:tcW w:w="3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*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288" w:hRule="atLeast"/>
        </w:trPr>
        <w:tc>
          <w:tcPr>
            <w:tcW w:w="3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150,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269,8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%</w:t>
            </w:r>
          </w:p>
        </w:tc>
      </w:tr>
      <w:tr>
        <w:trPr>
          <w:trHeight w:val="312" w:hRule="atLeast"/>
        </w:trPr>
        <w:tc>
          <w:tcPr>
            <w:tcW w:w="3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573,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727,2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%</w:t>
            </w:r>
          </w:p>
        </w:tc>
      </w:tr>
      <w:tr>
        <w:trPr>
          <w:trHeight w:val="324" w:hRule="atLeast"/>
        </w:trPr>
        <w:tc>
          <w:tcPr>
            <w:tcW w:w="31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/профицит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7423,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42,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2"/>
          <w:szCs w:val="22"/>
        </w:rPr>
        <w:t>*Уточненный план сформирован в соответствии со сводной бюджетной роспис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Фактические доходы бюджета в 2021 году составили 1421269,88 тыс.рублей, что составляет 101,9% от утверждённого плана, расходы бюджета составили 1393727,28 тыс.рублей или 98% от утверждённых бюджетных ассигнований. Бюджет района исполнен с превышением доходов над расходами (профицит) в сумме 47542,6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сточников финансирования дефицита бюджета района соответствует ст.96 БК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б источниках финансирования дефицита бюджета приведена в таблице: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914"/>
        <w:gridCol w:w="1755"/>
        <w:gridCol w:w="1874"/>
        <w:gridCol w:w="1460"/>
      </w:tblGrid>
      <w:tr>
        <w:trPr>
          <w:trHeight w:val="312" w:hRule="atLeast"/>
        </w:trPr>
        <w:tc>
          <w:tcPr>
            <w:tcW w:w="2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первоначальный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уточненный</w:t>
            </w:r>
          </w:p>
        </w:tc>
        <w:tc>
          <w:tcPr>
            <w:tcW w:w="1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исполнение 2021 год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исполнен- ные значения</w:t>
            </w:r>
          </w:p>
        </w:tc>
      </w:tr>
      <w:tr>
        <w:trPr>
          <w:trHeight w:val="517" w:hRule="atLeast"/>
        </w:trPr>
        <w:tc>
          <w:tcPr>
            <w:tcW w:w="2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3 000,00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   119 671,10  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     119 671,10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90 000,00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85 000,00  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85 000,00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47 000,00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204 671,10  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04 671,10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528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        23 773,30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5 443,78  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5 443,78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109 217,08  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109 217,08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23 773,30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3 773,30  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23 773,30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710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79,90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 650,61   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        13 315,28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54 965,89   </w:t>
            </w:r>
          </w:p>
        </w:tc>
      </w:tr>
      <w:tr>
        <w:trPr>
          <w:trHeight w:val="759" w:hRule="atLeast"/>
        </w:trPr>
        <w:tc>
          <w:tcPr>
            <w:tcW w:w="2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источников финансирования дефицита бюджета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 006,60  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 423,29   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        47 542,60   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54 965,89   </w:t>
            </w:r>
          </w:p>
        </w:tc>
      </w:tr>
      <w:tr>
        <w:trPr>
          <w:trHeight w:val="230" w:hRule="atLeast"/>
        </w:trPr>
        <w:tc>
          <w:tcPr>
            <w:tcW w:w="2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чётном периоде расходы, связанные с исполнением денежных обязательств по возврату  имеющихся кредитов, полученных от коммерческих организаций исполнены в полном объё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бюджета района по состоянию на 01.01.2022 года составил 58255,75 тыс.рублей. Объём средств межбюджетных трансфертов, имеющих целевое направление использования составил 6540,4 тыс.рублей, налоговые и неналоговые доходы местного бюджета составили 51715,35 тыс.рублей, в том числе 5773,91 неиспользованные средства Дорож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 Борович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бъем муниципального долга Боровичского района по состоянию на 01.01.2022г. составил </w:t>
      </w:r>
      <w:r>
        <w:rPr>
          <w:color w:val="000000"/>
          <w:sz w:val="28"/>
          <w:szCs w:val="28"/>
        </w:rPr>
        <w:t xml:space="preserve">236162,95 </w:t>
      </w:r>
      <w:r>
        <w:rPr>
          <w:sz w:val="28"/>
          <w:szCs w:val="28"/>
        </w:rPr>
        <w:t>тыс</w:t>
      </w:r>
      <w:r>
        <w:rPr>
          <w:sz w:val="28"/>
        </w:rPr>
        <w:t>.рублей или 56,8 % к общему объему доходов за исключением безвозмездных поступлений и</w:t>
      </w:r>
      <w:r>
        <w:rPr>
          <w:sz w:val="28"/>
          <w:szCs w:val="28"/>
        </w:rPr>
        <w:t xml:space="preserve"> поступлений налоговых доходов по дополнительным нормативам отчислений, тем самым,</w:t>
      </w:r>
      <w:r>
        <w:rPr>
          <w:sz w:val="28"/>
        </w:rPr>
        <w:t xml:space="preserve"> соблюдены ограничения, установленные частью 3 статьи 107 Бюджетного кодекса Российской Федерации, в соответствии с которой</w:t>
      </w:r>
      <w:r>
        <w:rPr/>
        <w:t xml:space="preserve"> </w:t>
      </w:r>
      <w:r>
        <w:rPr>
          <w:sz w:val="28"/>
          <w:szCs w:val="28"/>
        </w:rPr>
        <w:t xml:space="preserve">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</w:t>
      </w:r>
      <w:r>
        <w:rPr>
          <w:sz w:val="28"/>
        </w:rPr>
        <w:t>и (или)</w:t>
      </w:r>
      <w:r>
        <w:rPr>
          <w:sz w:val="28"/>
          <w:szCs w:val="28"/>
        </w:rPr>
        <w:t xml:space="preserve"> поступлений налоговых доходов по дополнительным нормативам отчислений. О</w:t>
      </w:r>
      <w:r>
        <w:rPr>
          <w:sz w:val="28"/>
        </w:rPr>
        <w:t xml:space="preserve">бъём муниципального долга  не превысил верхний предел, установленный п.28 Решения о бюджете на 01.01.2022г. – 236163,0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01.01.2021 года объём муниципального долга сократился на 34227,32 тыс.руб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Анализ долговых обязательств Боровичского муниципального района  представлен в таблиц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тыс.рублей</w:t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80"/>
        <w:gridCol w:w="1227"/>
        <w:gridCol w:w="1226"/>
        <w:gridCol w:w="1267"/>
        <w:gridCol w:w="1337"/>
        <w:gridCol w:w="1280"/>
        <w:gridCol w:w="1134"/>
      </w:tblGrid>
      <w:tr>
        <w:trPr>
          <w:trHeight w:val="225" w:hRule="atLeast"/>
        </w:trPr>
        <w:tc>
          <w:tcPr>
            <w:tcW w:w="1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имствований</w:t>
            </w:r>
          </w:p>
        </w:tc>
        <w:tc>
          <w:tcPr>
            <w:tcW w:w="751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вые обязательства муниципального района на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 2021/2016</w:t>
            </w:r>
          </w:p>
        </w:tc>
      </w:tr>
      <w:tr>
        <w:trPr>
          <w:trHeight w:val="300" w:hRule="atLeast"/>
        </w:trPr>
        <w:tc>
          <w:tcPr>
            <w:tcW w:w="1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7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8</w:t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9</w:t>
            </w:r>
          </w:p>
        </w:tc>
        <w:tc>
          <w:tcPr>
            <w:tcW w:w="12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1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404,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700,0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480,0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000,0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500,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28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2 575,20</w:t>
            </w:r>
          </w:p>
        </w:tc>
      </w:tr>
      <w:tr>
        <w:trPr>
          <w:trHeight w:val="804" w:hRule="atLeast"/>
        </w:trPr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дельный вес кредитов кредит. орг-ц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%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1%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%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%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%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,3%</w:t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28,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7,5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37,8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90,2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90,2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334,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 505,65</w:t>
            </w:r>
          </w:p>
        </w:tc>
      </w:tr>
      <w:tr>
        <w:trPr>
          <w:trHeight w:val="804" w:hRule="atLeast"/>
        </w:trPr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бюджетных кредит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%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%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%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%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%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%</w:t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долг, Всего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232,5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707,5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317,8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890,27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90,2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162,9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0,45</w:t>
            </w:r>
          </w:p>
        </w:tc>
      </w:tr>
      <w:tr>
        <w:trPr>
          <w:trHeight w:val="300" w:hRule="atLeast"/>
        </w:trPr>
        <w:tc>
          <w:tcPr>
            <w:tcW w:w="103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</w:tr>
      <w:tr>
        <w:trPr>
          <w:trHeight w:val="804" w:hRule="atLeast"/>
        </w:trPr>
        <w:tc>
          <w:tcPr>
            <w:tcW w:w="16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служив. мун.долг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4,3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41,4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4,4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9 278,73   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0 939,20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2839,32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99,8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муниципального долга за отчётный период произошли существенные изменения, а именно увеличился удельный вес (64,9%) бюджетных кредитов в общем объёме долговых обязательств, доля кредитов от кредитных организаций снизилась и составила 35,1% по состоянию на 01.01.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и долговых обязательств  на 01.01.2022г. числится один кредитный договор с ПАО «Совкомбанк» на сумму 82828,9 тыс.рублей, срок погашения – декабрь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бюджетных кредитов по состоянию на 01.01.2022 года увеличился относительно начала отчётного периода на 85443,78 тыс.рублей. В отчётном периоде из бюджета Новгородской области было предоставлено 4 бюджетных кредита на общую сумму 109217,08 тыс.рублей. В 2020 году были реструктурированы путем предоставления рассрочки по погашению задолженности, ранее предоставленные бюджетные кредиты, с переносом погашения задолженности по основному долгу с 2020 года на период с 2025 по 2029 год включительно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гласно данным бюджетного учета по состоянию на 01.01.2021г. объём задолженности юридических лиц (сельхозтоваропроизводителей) перед бюджетом района составлял 470,53 тыс.рублей. </w:t>
      </w:r>
      <w:r>
        <w:rPr>
          <w:bCs/>
          <w:sz w:val="28"/>
          <w:szCs w:val="28"/>
        </w:rPr>
        <w:t>В отчётном периоде на забалансовый счёт 04 списана задолженность перед бюджетом муниципального района по кредитам сельхоз-товаропроизводителей в сумме 470,53 тыс.рублей, на основании Постановления Администрации Боровичского муниципального района от 10.03.2021 №5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20 Бюджетного кодекса Российской федерации комитетом финансов Администрации Боровичского муниципального района ведется муниципальная долговая книга по установленной форме. Объем муниципального долга в разрезе заимствований в муниципальной долговой книге отражен полность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ной части бюджета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робный анализ поступлений налоговых и неналоговых доходов, а также безвозмездных поступлений в бюджет района приведен в Приложении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 ранее, уточненный план по доходам относительно первоначального увеличился на 259397,81 тыс.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планируемых межбюджетных трансфертов увеличился относительно первоначальных значений на 241397,81 тыс.рублей. Бюджету муниципального района дополнительно были выделены из обла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на выравнивание бюджетной обеспеченности муниципального района и на поддержку мер по обеспечению сбалансированности бюджетов в размере 28178,92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ъём субсидий увеличился в целом на 173102,78 тыс.рублей, в том числе субсидии на реализацию мероприятий по созданию новых мест в общеобразовательных организациях выросли на 123000,0 тыс.рублей относительно первоначальных значений. В отчётном периоде предоставлены субсидии на  реализацию муниципальных программ по переселению граждан и аварийного  жилищного фонда, в области водоснабжения и водоотведения, на оснащение объектов спортив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ём субвенций на исполнение переданных полномочий увеличился всего на 27755,3 тыс.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ём межбюджетных трансфертов в целом увеличился на 12954,25 тыс.рублей, в том числе на частичную компенсацию дополнительных расходов на повышение оплаты труда работникам бюджетной сферы – 8845,61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по налоговым доходам вырос на 17965,0 тыс.рублей, по неналоговым увеличился на 35,0 тыс.рублей. Наиболее значительно увеличились прогнозные поступ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налогу с упрощённой системы налогообложения – на 20700,0 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логу с патентной системы налогообложения – на 3530,0 тыс.рублей </w:t>
      </w:r>
    </w:p>
    <w:p>
      <w:pPr>
        <w:pStyle w:val="Normal"/>
        <w:pBdr>
          <w:bottom w:val="single" w:sz="6" w:space="2" w:color="E5E5E5"/>
        </w:pBdr>
        <w:ind w:firstLine="709"/>
        <w:jc w:val="both"/>
        <w:rPr/>
      </w:pPr>
      <w:r>
        <w:rPr>
          <w:sz w:val="28"/>
          <w:szCs w:val="28"/>
        </w:rPr>
        <w:t>Доходная часть бюджета района исполнена на 101,9% к уточненным показателям.</w:t>
        <w:tab/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безвозмездных поступлений в бюджете муниципального района в 2021 составила 67%, что ниже показателя 2020 года на 10,3%, соответственно увеличилась доля налоговых и неналоговых доходов. Исполнение доходной части бюджета района за 2021 год характеризуется следующими показателями:</w:t>
        <w:tab/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в 2021 году увеличился относительно 2020 года на 41223,44 тыс. рублей.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по налогу, взимаемого с доходов с применением упрощенной системы налогообложения выросли в  2021 году на 39837,04 тыс.рублей относительно 2020 года.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выросли доходы  от применения патентной системы налогообложения – на 15719,13 тыс.рублей относительно 2020 года.</w:t>
      </w:r>
    </w:p>
    <w:p>
      <w:pPr>
        <w:pStyle w:val="Normal"/>
        <w:pBdr>
          <w:bottom w:val="single" w:sz="6" w:space="16" w:color="E5E5E5"/>
        </w:pBdr>
        <w:ind w:firstLine="709"/>
        <w:jc w:val="both"/>
        <w:rPr/>
      </w:pPr>
      <w:r>
        <w:rPr>
          <w:sz w:val="28"/>
          <w:szCs w:val="28"/>
        </w:rPr>
        <w:t>Кроме того, Решением Думы Боровичского муниципального района  от 26.11.2020 №17 согласован дополнительный норматив отчислений от налога на доходы физических лиц в порядке замены части дотации на выравнивание бюджетной обеспеченности муниципальных районов на 2021 год в размере 8% (в 2020 году был утверждён норматив в размере 7%). Размер поступлений по дополнительному нормативу в 2021 году составил 78916,02 тыс.рублей.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в бюджет всего по налоговым доходам выполнены на 106,1% к уточненному плану. Относительно 2020 года объем налоговых доходов увеличился на  8,4%. </w:t>
      </w:r>
    </w:p>
    <w:p>
      <w:pPr>
        <w:pStyle w:val="Normal"/>
        <w:pBdr>
          <w:bottom w:val="single" w:sz="6" w:space="16" w:color="E5E5E5"/>
        </w:pBdr>
        <w:ind w:firstLine="709"/>
        <w:jc w:val="both"/>
        <w:rPr/>
      </w:pPr>
      <w:r>
        <w:rPr>
          <w:sz w:val="28"/>
          <w:szCs w:val="28"/>
        </w:rPr>
        <w:t xml:space="preserve">Неналоговые доходы в целом выполнены на 127,7%. По всем видам неналоговых доходов фактическое поступление оказалось больше планируемых объемов. Неналоговые доходы поступили в бюджет на 6078,52 тыс.рублей больше уровня 2020 года 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 исполнение составило 99,1%, фактические поступления меньше запланированных на 8768,68 тыс.рублей.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 в бюджет муниципального района в 2021 году поступили в полном объё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поступили в бюджет района на 7217,0 тыс.рублей меньше утверждённых показателей. Наиболее значительные отклонения отмече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сидии на обеспечение мероприятий по переселению граждан из аварийного жилищного фонда за счёт средств федерального и областного бюджетов поступили меньше на 875,28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сидии на организацию бесплатного горячего питания учащихся общеобразовательных учреждений, получающих начальное общее образование поступили на 6260,16 тыс.рублей меньше плановых показ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поступили в бюджет района на 324,5 тыс.рублей меньше утверждённых показателей. Не в полном объёме поступили субвенции на ежемесячное денежное вознаграждение за классное руководство и на осуществление полномочий по составлению списков кандидатов в присяжные заседат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поступили в бюджет района в полном объёме.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6" w:color="E5E5E5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ной части бюджета района за 2021 год</w:t>
      </w:r>
    </w:p>
    <w:p>
      <w:pPr>
        <w:pStyle w:val="Normal"/>
        <w:pBdr>
          <w:bottom w:val="single" w:sz="6" w:space="16" w:color="E5E5E5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6" w:color="E5E5E5"/>
        </w:pBdr>
        <w:ind w:firstLine="709"/>
        <w:jc w:val="both"/>
        <w:rPr/>
      </w:pPr>
      <w:r>
        <w:rPr>
          <w:sz w:val="28"/>
          <w:szCs w:val="28"/>
        </w:rPr>
        <w:t>Как было отмечено ранее, первоначально бюджет муниципального района был принят с расходами в 1155967,67 тыс. рублей. В ходе исполнения бюджета планируемые бюджетные ассигнования увеличились на 245606,11 тыс. рублей и составили 1401573,78 тыс. рублей. Источниками финансирования вновь принимаемых расходных обязательств послужили увеличение планируемых межбюджетных трансфертов из областного бюджета и использование остатков средств бюджета на 01.01.2021 года.</w:t>
      </w:r>
    </w:p>
    <w:p>
      <w:pPr>
        <w:pStyle w:val="Normal"/>
        <w:pBdr>
          <w:bottom w:val="single" w:sz="6" w:space="16" w:color="E5E5E5"/>
        </w:pBdr>
        <w:ind w:firstLine="709"/>
        <w:jc w:val="both"/>
        <w:rPr/>
      </w:pPr>
      <w:r>
        <w:rPr>
          <w:sz w:val="28"/>
          <w:szCs w:val="28"/>
        </w:rPr>
        <w:t>Расходная часть бюджета за 2021 год исполнена на 98,01% к уточненному плану. Неиспользованные бюджетные ассигнования составили  27846,5 тыс. рублей.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оля расходов  бюджета района приходится на  раздел  Образование – 68%. 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еречню муниципальных програм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2021 году в Боровичском муниципальном районе всего реализовывались 20 муниципальных программ, по 3 программам финансирование в бюджете не предусматривалось, а именно: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 Энергосбережение в Боровичском муниципальном районе на 2018-2023 годы»;</w:t>
      </w:r>
    </w:p>
    <w:p>
      <w:pPr>
        <w:pStyle w:val="Normal"/>
        <w:pBdr>
          <w:bottom w:val="single" w:sz="6" w:space="16" w:color="E5E5E5"/>
        </w:pBdr>
        <w:ind w:firstLine="709"/>
        <w:jc w:val="both"/>
        <w:rPr/>
      </w:pPr>
      <w:r>
        <w:rPr>
          <w:sz w:val="28"/>
          <w:szCs w:val="28"/>
        </w:rPr>
        <w:t>- МП «Укрепление общественного здоровья среди населения Боровичского муниципального района»;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П «Развитие сельских территорий Боровичского муниципального района на 2014-2021 годы».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выполнение мероприятий муниципальных программ в бюджете было утверждены бюджетные ассигнования в размере </w:t>
      </w:r>
      <w:r>
        <w:rPr>
          <w:color w:val="000000"/>
          <w:sz w:val="28"/>
          <w:szCs w:val="28"/>
        </w:rPr>
        <w:t xml:space="preserve">1032009,76 </w:t>
      </w:r>
      <w:r>
        <w:rPr>
          <w:sz w:val="28"/>
          <w:szCs w:val="28"/>
        </w:rPr>
        <w:t xml:space="preserve">тыс.рублей, расходы произведены в сумме </w:t>
      </w:r>
      <w:r>
        <w:rPr>
          <w:color w:val="000000"/>
          <w:sz w:val="28"/>
          <w:szCs w:val="28"/>
        </w:rPr>
        <w:t xml:space="preserve">1008526,82 </w:t>
      </w:r>
      <w:r>
        <w:rPr>
          <w:sz w:val="28"/>
          <w:szCs w:val="28"/>
        </w:rPr>
        <w:t>тыс.рублей, исполнение составило 97,7%</w:t>
      </w:r>
      <w:r>
        <w:rPr>
          <w:sz w:val="20"/>
          <w:szCs w:val="20"/>
        </w:rPr>
        <w:t xml:space="preserve">. </w:t>
      </w:r>
      <w:r>
        <w:rPr>
          <w:sz w:val="28"/>
          <w:szCs w:val="28"/>
        </w:rPr>
        <w:t>В общей структуре расходов бюджета, расходы на реализацию мероприятий в рамках муниципальных программ составляют 73,4%.</w:t>
      </w:r>
    </w:p>
    <w:p>
      <w:pPr>
        <w:pStyle w:val="Normal"/>
        <w:pBdr>
          <w:bottom w:val="single" w:sz="6" w:space="16" w:color="E5E5E5"/>
        </w:pBdr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Информация об исполнении муниципальных программ Боровичского муниципального района в 2021 году представлена в таблице: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pBdr>
          <w:bottom w:val="single" w:sz="6" w:space="16" w:color="E5E5E5"/>
        </w:pBdr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417"/>
        <w:gridCol w:w="1276"/>
        <w:gridCol w:w="1134"/>
        <w:gridCol w:w="1418"/>
      </w:tblGrid>
      <w:tr>
        <w:trPr>
          <w:trHeight w:val="720" w:hRule="atLeast"/>
        </w:trPr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о  финансирование  на 2021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е  расходы в 2021 году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лонения            (4-3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 в 2021 году</w:t>
            </w:r>
          </w:p>
        </w:tc>
      </w:tr>
      <w:tr>
        <w:trPr>
          <w:trHeight w:val="288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04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Развитие образования в Боровичском муниципальном районе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516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05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462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468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Развитие культуры и туризма в Боровичском муниципальном районе на 2021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5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9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5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%</w:t>
            </w:r>
          </w:p>
        </w:tc>
      </w:tr>
      <w:tr>
        <w:trPr>
          <w:trHeight w:val="375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"Развитие физической культуры и спорта в Боровичском муниципальном районе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638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"Обеспечение населения качественной питьевой водой и очистка сточных вод на территории Боровичского муниципальн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0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95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%</w:t>
            </w:r>
          </w:p>
        </w:tc>
      </w:tr>
      <w:tr>
        <w:trPr>
          <w:trHeight w:val="540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"Развитие сельского хозяйства Боровичского муниципального района на 2014-2020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"Строительство, реконструкция, капитальный ремонт, ремонт и содержание автомобильных дорог местного значения на территории Боровичского муниципальн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83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7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04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%</w:t>
            </w:r>
          </w:p>
        </w:tc>
      </w:tr>
      <w:tr>
        <w:trPr>
          <w:trHeight w:val="457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"Обеспечение безопасности людей на водных объектах Боровичского муниципальн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%</w:t>
            </w:r>
          </w:p>
        </w:tc>
      </w:tr>
      <w:tr>
        <w:trPr>
          <w:trHeight w:val="549" w:hRule="atLeast"/>
        </w:trPr>
        <w:tc>
          <w:tcPr>
            <w:tcW w:w="481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Формирование законопослушного поведения участников дорожного движения в Боровичском муниципальном районе»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87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"Капитальный ремонт муниципального жилого фонда на территории Боровичского муниципального района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%</w:t>
            </w:r>
          </w:p>
        </w:tc>
      </w:tr>
      <w:tr>
        <w:trPr>
          <w:trHeight w:val="551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"Профилактика терроризма и экстремизма на территории Боровичского муниципального района 2020-2022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%</w:t>
            </w:r>
          </w:p>
        </w:tc>
      </w:tr>
      <w:tr>
        <w:trPr>
          <w:trHeight w:val="289" w:hRule="atLeast"/>
        </w:trPr>
        <w:tc>
          <w:tcPr>
            <w:tcW w:w="48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Реализация молодёжной политики в Боровичском муниципальном районе"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9,5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9,8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9,65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%</w:t>
            </w:r>
          </w:p>
        </w:tc>
      </w:tr>
      <w:tr>
        <w:trPr>
          <w:trHeight w:val="504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"Развитие архитектуры и градостроительства в Боровичском муниципальном районе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3,2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86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Формирование цифровой экономики на территории Борович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492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"Экономическое развитие Боровичского муниципальн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331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"Обеспечение жильем молодых семей на 2015-2022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%</w:t>
            </w:r>
          </w:p>
        </w:tc>
      </w:tr>
      <w:tr>
        <w:trPr>
          <w:trHeight w:val="563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"Управление муниципальным имуществом и земельными ресурсами Боровичского муниципальн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6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%</w:t>
            </w:r>
          </w:p>
        </w:tc>
      </w:tr>
      <w:tr>
        <w:trPr>
          <w:trHeight w:val="826" w:hRule="atLeast"/>
        </w:trPr>
        <w:tc>
          <w:tcPr>
            <w:tcW w:w="48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селение граждан, проживающих на территории сельских поселений Боровичского муниципального района, из аварийного жилищного фонда в 2021-2023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75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%</w:t>
            </w:r>
          </w:p>
        </w:tc>
      </w:tr>
      <w:tr>
        <w:trPr>
          <w:trHeight w:val="300" w:hRule="atLeast"/>
        </w:trPr>
        <w:tc>
          <w:tcPr>
            <w:tcW w:w="48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009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526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482,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Боровичского муниципального района на 2021 год были предусмотрены средства в размере 156135,71 тыс.рублей для реализации мероприятий  по национальным проектам: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НП «Образование», всего утверждено 135000,88 тыс.рублей, в том числе на строительство новой общеобразовательной школы на 960 мест – 124242,43 тыс.рублей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2. НП «Жильё и городская среда» утверждено 2582,33 тыс.рублей на реализацию мероприятий по переселению граждан из аварийного жилищного фонда, средства использованы в объёме принятых обязательств в размере 1707,05 тыс.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. </w:t>
      </w:r>
      <w:r>
        <w:rPr>
          <w:sz w:val="28"/>
          <w:szCs w:val="28"/>
        </w:rPr>
        <w:t>НП «Культура» утверждено 1749,03 тыс.руюлей на поддержку отрасли культуры в части капитального ремонта учреждений, средства использованы в полном объёме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4. НП «Демография» утверждено 16803,47 тыс.рублей на оснащение и обустройство физкультурно-оздоровительного комплекса, средства использованы в полном объёме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нализ расходов бюджета района за 2021год в разрезе разделов, подразделов </w:t>
      </w:r>
      <w:r>
        <w:rPr>
          <w:b/>
          <w:bCs/>
          <w:sz w:val="28"/>
          <w:szCs w:val="28"/>
        </w:rPr>
        <w:t>функциональной классификации расходов бюджетов Российской Федерации и главных распорядителей бюджетных средст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робный анализ расходов бюджета района за 2021 год в разрезе разделов, подразделов </w:t>
      </w:r>
      <w:r>
        <w:rPr>
          <w:bCs/>
          <w:sz w:val="28"/>
          <w:szCs w:val="28"/>
        </w:rPr>
        <w:t>функциональной классификации расходов бюджетов Российской Федерации представлен в Приложении № 2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По </w:t>
      </w:r>
      <w:r>
        <w:rPr>
          <w:b/>
          <w:sz w:val="28"/>
          <w:szCs w:val="28"/>
        </w:rPr>
        <w:t>разделу «Общегосударственные вопросы»</w:t>
      </w:r>
      <w:r>
        <w:rPr>
          <w:sz w:val="28"/>
          <w:szCs w:val="28"/>
        </w:rPr>
        <w:t xml:space="preserve"> расходы составили 89017,35 тыс. рублей или исполнены на 96,8% к уточненному план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чётном периоде исключены бюджетные ассигнования на обеспечение деятельности представительного органа в связи с внесением изменений в Устав Боровичского муниципального района и организации исполнения полномочий Председателя Думы Боровичского муниципального района на непостоянной основе без отрыва от основной деятель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Бюджетные ассигнования на исполнение полномочий по составлению (изменению, дополнению) списков кандидатов в присяжные заседатели федеральных судов общей юрисдикции использованы в пределах перечисленной субвенции из областного бюджета исходя их фактической потреб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Резервного фонда на конец отчетного периода в размере 450,0 тыс.рублей не использов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«Национальная оборона»</w:t>
      </w:r>
      <w:r>
        <w:rPr>
          <w:sz w:val="28"/>
          <w:szCs w:val="28"/>
        </w:rPr>
        <w:t xml:space="preserve"> расходы выполнены в полном объеме. Средства в размере 1271,5 тыс.рублей перечислены в бюджеты поселений на осуществление первичного воинского учета на территориях, где отсутствуют военные комиссариаты за счет субвенций из областного бюджета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«Национальная безопасность и правоохранительная деятельность» </w:t>
      </w:r>
      <w:r>
        <w:rPr>
          <w:sz w:val="28"/>
          <w:szCs w:val="28"/>
        </w:rPr>
        <w:t xml:space="preserve">расходы исполнены в размере 10972,861 тыс.рублей, что составляет 99,4% от плановых показателей. В данном разделе отражены расходы местного бюджета на содержание и обеспечение деятельности МКУ «Управление ГОЧС»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разделу «Национальная экономика»</w:t>
      </w:r>
      <w:r>
        <w:rPr>
          <w:sz w:val="28"/>
          <w:szCs w:val="28"/>
        </w:rPr>
        <w:t xml:space="preserve"> расходы составили 63976,72 тыс. рублей или исполнены на 90,3% к уточненному плану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а сельское хозяйство составили 3624,0 тыс.рублей, в том числе 3520,0 тыс.рублей перечислено в бюджеты сельских поселений и города Боровичи на уничтожение борщевика Сосновског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на организацию транспортного обслуживания населения в границах муниципального района составили 33347,43 тыс.рубл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ходы бюджета на «Дорожное хозяйство (дорожные фонды)» исполнены в размере 26378,86 тыс.рублей (82,2% к уточненному плану).  Более подробный анализ формирования и использования средств дорожного фонда Боровичского муниципального района отражен в соответствующем разделе Заклю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 «Другие вопросы в области национальной экономики» в целом расходы исполнены на 42,6%. Бюджетные ассигнования, предусмотренные на подготовку и внесение изменений в градостроительные документы сельских поселений в размере 703,22 тыс.рублей в отчётном периоде не использованы. Согласно Отчёту о бюджетных обязательствах ф.0503128, бюджетные обязательства в рамках доведённых лимитов Администрацией приняты в полном объёме, сроки исполнения муниципальных контрактов в 2022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азделу </w:t>
      </w:r>
      <w:r>
        <w:rPr>
          <w:b/>
          <w:bCs/>
          <w:iCs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 xml:space="preserve">расходы составили 21093,58 тыс. рублей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исполнены на </w:t>
      </w:r>
      <w:r>
        <w:rPr>
          <w:bCs/>
          <w:sz w:val="28"/>
          <w:szCs w:val="28"/>
        </w:rPr>
        <w:t>70,2%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уточненному плану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сходы по данному разделу произведены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жилищное хозяйство</w:t>
      </w:r>
      <w:r>
        <w:rPr>
          <w:bCs/>
          <w:sz w:val="28"/>
          <w:szCs w:val="28"/>
        </w:rPr>
        <w:t xml:space="preserve"> – 5660,57 тыс.рублей (85,5% к плановым показателям)</w:t>
      </w:r>
      <w:r>
        <w:rPr>
          <w:sz w:val="28"/>
          <w:szCs w:val="28"/>
        </w:rPr>
        <w:t>, в том числе по МП «Переселение граждан, проживающих на территории сельских поселений  Боровичского муниципального района из аварийного жилищного фонда в 2021-2023 года» расходы исполнены только на 66,1%, что на 875,28 тыс.рублей меньше утверждённых показателей, в пределах принятых бюджетных обязательств. Отражены расходы на выплату взносов региональному оператору в фонд капитального ремонта многоквартирных домов в части муниципальных помещений в размере 2660,0 тыс.рублей. Расходы на проведение работ по капитальному ремонту муниципального имущества в рамках МП «Капитальный ремонт муниципального жилого фонда на территории Боровичского муниципального района» составили 248,6 тыс.рублей. На обеспечение нуждающихся отдельных категорий граждан жилыми помещениями направлено 1106,67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коммунальное хозяйство</w:t>
      </w:r>
      <w:r>
        <w:rPr>
          <w:bCs/>
          <w:sz w:val="28"/>
          <w:szCs w:val="28"/>
        </w:rPr>
        <w:t xml:space="preserve"> – 3955,95 тыс.рублей (33,4% к плановым показателям).</w:t>
      </w:r>
      <w:r>
        <w:rPr>
          <w:sz w:val="28"/>
          <w:szCs w:val="28"/>
        </w:rPr>
        <w:t xml:space="preserve"> Бюджетные обязательства по МП «Обеспечение населения качественной питьевой водой и очистка сточных вод на территории Боровичского муниципального района» приняты в полном объёме, однако в связи с нарушением подрядной организацией сроков исполнения контракта, средства в размере 6890,45 тыс.рублей не использованы. Кроме того, по данному подразделу предусматривались бюджетные ассигнования на приобретение объектов недвижимого имущества в муниципальную собственность на основании постановления Администрации от 29.09.2021 № 2739 «О предоставлении субсидий из бюджета Боровичского муниципального района на осуществление капитальных вложений» (МУП «Боровичский водоканал»), в отчётном периоде субсидии предоставлены не были в связи с отсутствием соглашения с УФК по Новгородской области. Средства, запланированные на обслуживание газопровода высокого, среднего и низкого давления использованы в размере 2610,98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– расходы исполнены в размере 4098,13 тыс.рублей (98,3% к плановым показателям). </w:t>
      </w:r>
      <w:r>
        <w:rPr>
          <w:sz w:val="28"/>
          <w:szCs w:val="28"/>
        </w:rPr>
        <w:t>Расходы на содержание межмуниципального кладбища составили 2578,39 тыс.рублей. Кроме того, 600,0 тыс.рублей направлены на разработку проектно-сметной документации на капитальный ремонт подвесного моста д.Малинове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ругие вопросы в области жилищно-коммунального хозяйства – отражены расходы на обеспечение деятельности МКУ «Служба заказчика Боровичского муниципального района» в размере 7378,93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«Образование» </w:t>
      </w:r>
      <w:r>
        <w:rPr>
          <w:sz w:val="28"/>
          <w:szCs w:val="28"/>
        </w:rPr>
        <w:t>расходы состав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933903,65 тыс.рублей или исполнены на 99,2% к уточненному плану. В целом по раздел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исполнены меньше утвержденных на 7434,56 тыс.рублей. По подразделам исполнение 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школьное образование – 308809,77 тыс.рублей (100% от утвержденного пла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ее образование – 518058,45 тыс.рублей (98,7% от утвержденного плана). Расходы бюджета на строительство новой школы на 960 мест составили 124242,4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полнительное образование – 50329,43 тыс.рублей (99,9% от утвержденного пла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молодежная политика и оздоровление детей – 19757,37 тыс.рублей (98,6% от утвержденного пла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ругие вопросы в области образования – 36948,63 тыс.рублей (98,7% от утвержденного плана). Расходы осуществлены на обеспечение деятельности Комитета образования Администрации Боровичского муниципального района и подведомственного учреждения МКУ «ЦФМО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«Культура, кинематография»</w:t>
      </w:r>
      <w:r>
        <w:rPr>
          <w:sz w:val="28"/>
          <w:szCs w:val="28"/>
        </w:rPr>
        <w:t xml:space="preserve"> расходы составили 81992,6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или исполнены на 99,9% к уточненному план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мероприятия по информационному обеспечению деятельности органов местного самоуправления (телевидение) составили 4100,0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«Социальная политика»</w:t>
      </w:r>
      <w:r>
        <w:rPr>
          <w:sz w:val="28"/>
          <w:szCs w:val="28"/>
        </w:rPr>
        <w:t xml:space="preserve"> расходы составили 84409,49 тыс. рублей или исполнены на 98,6% к уточненному плану. Расходы исполнены в  размере средств, поступивших из областного бюджета и исходя из фактической потребности, выплаты на муниципальное пенсионное обеспечение  составили 6596,64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расходы составили 30196,2 тыс.рублей или исполнены на 99,9% к уточненному плану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Обслуживание  муниципального долга» </w:t>
      </w:r>
      <w:r>
        <w:rPr>
          <w:sz w:val="28"/>
          <w:szCs w:val="28"/>
        </w:rPr>
        <w:t>расходы бюджета составили 12839,32 тыс.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из бюджета Боровичского муниципального района в бюджеты сельских поселений, входящих в состав Боровичского муниципального района перечислены в полном объеме 44054,0 тыс.рубл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формирования и использования средств 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right="-5" w:hanging="0"/>
        <w:jc w:val="center"/>
        <w:rPr/>
      </w:pPr>
      <w:r>
        <w:rPr>
          <w:b/>
          <w:sz w:val="28"/>
          <w:szCs w:val="28"/>
        </w:rPr>
        <w:t>дорожного фонда Боровичского муниципального района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использования бюджетных ассигнований дорожного фонда Боровичского муниципального района утвержден решением Думы Боровичского муниципального района от 14.11.2013 № 271(далее - Поряд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бюджетных ассигнований утвержден решением о бюджете Боровичского муниципального района на 2021 финансовый год в размере 32083,38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юджетных ассигнований прогнозируется в соответствии с п.2 Порядка, а именно, в размере не менее прогнозируемого объема доходов о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Борович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бсидий из областного бюджета бюджету Боровичского муниципального района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дорожного фонда осуществляется на цели, установленные п.7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нализа фактически сложившихся доходов и расходов дорожного фонда Боровичского муниципального района в 2021 году представлен в таблице:</w:t>
        <w:tab/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990"/>
        <w:gridCol w:w="990"/>
        <w:gridCol w:w="1190"/>
        <w:gridCol w:w="976"/>
        <w:gridCol w:w="976"/>
        <w:gridCol w:w="1409"/>
        <w:gridCol w:w="1180"/>
      </w:tblGrid>
      <w:tr>
        <w:trPr>
          <w:trHeight w:val="288" w:hRule="atLeast"/>
        </w:trPr>
        <w:tc>
          <w:tcPr>
            <w:tcW w:w="5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33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ходы (разд. 0409)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таток на конец периода (гр.3-гр.6)</w:t>
            </w:r>
          </w:p>
        </w:tc>
      </w:tr>
      <w:tr>
        <w:trPr>
          <w:trHeight w:val="576" w:hRule="atLeast"/>
        </w:trPr>
        <w:tc>
          <w:tcPr>
            <w:tcW w:w="2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н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клоне-ния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клонения</w:t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2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татки средств на 01.01.20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9,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00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53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4,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9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72,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49,93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622,9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4,42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я(7151)*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52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70,9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81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52,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70,94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81,5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я(7153)**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8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58,00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2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ТОГО за 2021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763,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675,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3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83,3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20,8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5704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4,42</w:t>
            </w:r>
          </w:p>
        </w:tc>
      </w:tr>
      <w:tr>
        <w:trPr>
          <w:trHeight w:val="471" w:hRule="atLeast"/>
        </w:trPr>
        <w:tc>
          <w:tcPr>
            <w:tcW w:w="22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с учетом остатков  на 01.01.202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83,38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994,77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83,38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20,8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73,90</w:t>
            </w:r>
          </w:p>
        </w:tc>
      </w:tr>
      <w:tr>
        <w:trPr>
          <w:trHeight w:val="300" w:hRule="atLeast"/>
        </w:trPr>
        <w:tc>
          <w:tcPr>
            <w:tcW w:w="74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использованные остатки средств дорожного фонда  на 01.01.2022 составляют: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73,90</w:t>
            </w:r>
          </w:p>
        </w:tc>
      </w:tr>
      <w:tr>
        <w:trPr>
          <w:trHeight w:val="288" w:hRule="atLeast"/>
        </w:trPr>
        <w:tc>
          <w:tcPr>
            <w:tcW w:w="10000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субсидия на формирование муниципальных дорожных фондов</w:t>
            </w:r>
          </w:p>
        </w:tc>
      </w:tr>
      <w:tr>
        <w:trPr>
          <w:trHeight w:val="840" w:hRule="atLeast"/>
        </w:trPr>
        <w:tc>
          <w:tcPr>
            <w:tcW w:w="10000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 субсидия на софинансирование расходов по реализации  правовых актов Правительства Новгородской области по вопросам прое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трольно-счетной палатой Боровичского муниципального района КСП по результатам проведения внешней проверки отчета об исполнении бюджета Боровичского муниципального района за 2020год был установлен объем неиспользованных средств дорожного фонда на 01.01.2021 года в размере </w:t>
      </w:r>
      <w:r>
        <w:rPr>
          <w:color w:val="000000"/>
          <w:sz w:val="28"/>
          <w:szCs w:val="28"/>
        </w:rPr>
        <w:t xml:space="preserve">3319,48 </w:t>
      </w:r>
      <w:r>
        <w:rPr>
          <w:sz w:val="28"/>
          <w:szCs w:val="28"/>
        </w:rPr>
        <w:t>тыс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5 ст.179.4 БК РФ, п. 4 Порядка, бюджетные ассигнования дорожного фонда, не использованные в 2020 финансовом году, направлены на увеличение бюджетных ассигнований дорожного фонда в 2021 финансовом году путем внесения в установленном порядке изменений в сводную бюджетную роспись бюджета Боровичского муниципального района и лимиты бюджет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представленной таблицы, бюджетные ассигнования дорожного фонда в 2021 году не исполнены в полном объёме, а именно остаток неиспользованных средств дорожного фонда на 01.01.2022 года составил 5773,9 тыс.рублей ( с учётом сформированного объёма дорожного фонда по фактическим поступлениям доходных источник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ные ассигнования использованы в пределах фактической потребности. На реализацию мероприятий по содержанию автомобильных дорог общего значения установлено отклонение фактических расходов от утверждённых объёмов бюджетных ассигнований в размере 5704,52 тыс.рублей. Как следует из пояснений, причиной неиспользования имеющихся средств послужило отсутствие потребности в полном объёме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подразделу 0409 «Дорожное хозяйство» по состоянию на 01.01.2022 года отсутству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</w:rPr>
        <w:tab/>
        <w:tab/>
        <w:t>Вывод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нная внешняя проверка годового Отчёта об исполнении бюджета Боровичского муниципального района за 2021 год предоставляет достаточные основания для выражения независимого мнения о его достоверности во всех существенных отношениях отчётности. Сопоставлением данных бюджетной отчетности ГАБС с данными отчета об исполнении бюджета муниципального района, представленного в Контрольно-счетную палату, расхождений кассовых расходов не устано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Бюджет района исполнен с превышением доходов над расходами (профицит) в сумме 47542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сточников финансирования дефицита бюджета района соответствует ст.96 БК РФ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Объем муниципального долга Боровичского района по состоянию на 01.01.2022г. составил </w:t>
      </w:r>
      <w:r>
        <w:rPr>
          <w:color w:val="000000"/>
          <w:sz w:val="28"/>
          <w:szCs w:val="28"/>
        </w:rPr>
        <w:t xml:space="preserve">236162,95 </w:t>
      </w:r>
      <w:r>
        <w:rPr>
          <w:sz w:val="28"/>
          <w:szCs w:val="28"/>
        </w:rPr>
        <w:t>тыс</w:t>
      </w:r>
      <w:r>
        <w:rPr>
          <w:sz w:val="28"/>
        </w:rPr>
        <w:t>.рублей. Соблюдены ограничения, установленные частью 3 статьи 107 Бюджетного кодекса Российской Федерации</w:t>
      </w:r>
      <w:r>
        <w:rPr>
          <w:sz w:val="28"/>
          <w:szCs w:val="28"/>
        </w:rPr>
        <w:t>. О</w:t>
      </w:r>
      <w:r>
        <w:rPr>
          <w:sz w:val="28"/>
        </w:rPr>
        <w:t xml:space="preserve">бъём муниципального долга  не превысил верхний предел, установленный п.28 Решения о бюджете на 01.01.2022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й проект решения Думы Боровичского муниципального района «Об утверждении отчета об исполнении бюджета Боровичского муниципального района за 2021 год» содержит все необходимые приложения, установленные ст. 264.4 БК РФ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Боровичского муниципального района предлагает </w:t>
      </w:r>
      <w:r>
        <w:rPr>
          <w:bCs/>
          <w:sz w:val="28"/>
          <w:szCs w:val="28"/>
        </w:rPr>
        <w:t>утвердить представленный отчет об исполнении бюджета Боровичского муниципального района за 2021 год с общим объемом доходов 1421269882,83 рубля, общим объемом расходов 1373727278,15 рублей и профицитом бюджета 47542604,68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>
          <w:trHeight w:val="193" w:hRule="atLeast"/>
        </w:trPr>
        <w:tc>
          <w:tcPr>
            <w:tcW w:w="705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ч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Константинова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1" w:right="1133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Боровичского муниципального района от 25.09.2020 года № 2468 «Об утверждении перечня муниципальных программ Боровичского муниципального района» (в редакции от 01.09.2021 №248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43" w:firstLine="567"/>
      <w:jc w:val="both"/>
      <w:textAlignment w:val="baseline"/>
      <w:outlineLvl w:val="0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right="43" w:firstLine="567"/>
      <w:jc w:val="center"/>
      <w:textAlignment w:val="baseline"/>
    </w:pPr>
    <w:rPr>
      <w:b/>
      <w:sz w:val="2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11">
    <w:name w:val="Стиль Первая строка:  1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Style27">
    <w:name w:val="Акты"/>
    <w:basedOn w:val="Normal"/>
    <w:qFormat/>
    <w:pPr>
      <w:ind w:firstLine="709"/>
      <w:jc w:val="both"/>
    </w:pPr>
    <w:rPr>
      <w:sz w:val="28"/>
      <w:szCs w:val="28"/>
    </w:rPr>
  </w:style>
  <w:style w:type="paragraph" w:styleId="Style28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Style2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6">
    <w:name w:val=" Знак6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4et@boradmi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54:00Z</dcterms:created>
  <dc:creator>1</dc:creator>
  <dc:description/>
  <cp:keywords/>
  <dc:language>en-US</dc:language>
  <cp:lastModifiedBy>Константинова Надежда Георгиевна</cp:lastModifiedBy>
  <cp:lastPrinted>2022-04-18T15:25:00Z</cp:lastPrinted>
  <dcterms:modified xsi:type="dcterms:W3CDTF">2022-04-18T12:43:00Z</dcterms:modified>
  <cp:revision>30</cp:revision>
  <dc:subject/>
  <dc:title>Приложение к письму</dc:title>
</cp:coreProperties>
</file>